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3/23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Softwarová podpora produktů IBM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7 zadávací dokumentace veřejné zakázky 153/23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Softwarová podpora produktů IBM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Milan Trnka</cp:lastModifiedBy>
  <dcterms:modified xsi:type="dcterms:W3CDTF">2023-05-22T11:56:00Z</dcterms:modified>
  <cp:revision>7</cp:revision>
  <dc:subject/>
  <dc:title>Seznam subdodavatelů</dc:title>
</cp:coreProperties>
</file>